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dreichung zu Materialien Mädchen, Jungen und Comput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Über die Notwendigkeit des Themenbereichs Mädchen, Jungen und Computer auseinanderzusetzen wird auf andere Stellen verwiesen. </w:t>
        <w:br/>
        <w:t>Diese Handreichungen beziehen sich lediglich auf die zur Verfügung stehenden Materialien, die den Versuch darstellen, einen für Mädchen und Jungen möglichen, adäquaten didaktisch/methodischen Ansatz aufzuzei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ie Datei </w:t>
      </w:r>
      <w:r>
        <w:rPr>
          <w:b/>
          <w:sz w:val="24"/>
        </w:rPr>
        <w:t>Prinzip.doc</w:t>
      </w:r>
      <w:r>
        <w:rPr>
          <w:sz w:val="24"/>
        </w:rPr>
        <w:t xml:space="preserve"> beschreibt ganz kurz und prägnant die 3 Hauptprinzipien nach denen wir unsere Unterrichtsvorbereitungen für den Bereich der Bildbearbeitung gestaltet haben.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ie Datei Aufbau.doc zeigt mögliche Wege von den Grundlagen der Textverarbeitung Bausteinartig zur Präsentation zu gelangen. 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ie Unterrichtsmaterialien finden Sie in den Dateien</w:t>
        <w:br/>
        <w:br/>
        <w:t>1.</w:t>
        <w:tab/>
      </w:r>
      <w:r>
        <w:rPr>
          <w:b/>
          <w:sz w:val="24"/>
        </w:rPr>
        <w:t>Bügellogo</w:t>
      </w:r>
      <w:r>
        <w:rPr>
          <w:sz w:val="24"/>
        </w:rPr>
        <w:t xml:space="preserve"> (Herstellen eines Bügellogos für T-Shirts)</w:t>
        <w:br/>
        <w:t>2.</w:t>
        <w:tab/>
      </w:r>
      <w:r>
        <w:rPr>
          <w:b/>
          <w:sz w:val="24"/>
        </w:rPr>
        <w:t>Folienerstellung</w:t>
      </w:r>
      <w:r>
        <w:rPr>
          <w:sz w:val="24"/>
        </w:rPr>
        <w:t xml:space="preserve"> (Herstellen von Folien für ein Referat) (zusätzlich benötigen Sie die Datei Knochenrohling.jpg)</w:t>
        <w:br/>
        <w:t>3.</w:t>
        <w:tab/>
      </w:r>
      <w:r>
        <w:rPr>
          <w:b/>
          <w:sz w:val="24"/>
        </w:rPr>
        <w:t xml:space="preserve">JUM_BV1 </w:t>
      </w:r>
      <w:r>
        <w:rPr>
          <w:sz w:val="24"/>
        </w:rPr>
        <w:t>(Herstellen eines Ausweises)</w:t>
        <w:br/>
        <w:t>4.</w:t>
        <w:tab/>
      </w:r>
      <w:r>
        <w:rPr>
          <w:b/>
          <w:sz w:val="24"/>
        </w:rPr>
        <w:t xml:space="preserve">JUM_BV2 </w:t>
      </w:r>
      <w:r>
        <w:rPr>
          <w:sz w:val="24"/>
        </w:rPr>
        <w:t>(Erstellen von Grußkarten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690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6.45pt;margin-top:0.05pt;width:84.5pt;height:5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0849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3:19:00Z</dcterms:created>
  <dc:creator>Chr. Ziemer</dc:creator>
  <dc:description/>
  <dc:language>en-US</dc:language>
  <cp:lastModifiedBy>Chr. Ziemer</cp:lastModifiedBy>
  <dcterms:modified xsi:type="dcterms:W3CDTF">1999-09-19T13:34:00Z</dcterms:modified>
  <cp:revision>1</cp:revision>
  <dc:subject/>
  <dc:title>Handreichung zu Materialien Mädchen, Jungen und Computer</dc:title>
</cp:coreProperties>
</file>